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4F6228"/>
          <w:sz w:val="24"/>
          <w:szCs w:val="24"/>
          <w:lang w:eastAsia="pt-BR"/>
        </w:rPr>
        <w:t>Passo a Passo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 xml:space="preserve"> Sistema Integrado de Administração da Receita Estadual (SIARE) -  informaçõe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65"/>
        <w:gridCol w:w="2589"/>
        <w:gridCol w:w="2428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9747" w:type="dxa"/>
            <w:gridSpan w:val="4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t-BR"/>
              </w:rPr>
              <w:t>Sistema Integrado de Administração da Receita Estadual (SIARE) - informações</w:t>
            </w:r>
          </w:p>
        </w:tc>
      </w:tr>
      <w:tr>
        <w:trPr/>
        <w:tc>
          <w:tcPr>
            <w:tcW w:w="46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>
          <w:trHeight w:val="688" w:hRule="atLeast"/>
        </w:trPr>
        <w:tc>
          <w:tcPr>
            <w:tcW w:w="465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42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268" w:before="0" w:after="0"/>
              <w:rPr/>
            </w:pPr>
            <w:r>
              <w:rPr>
                <w:color w:val="040404"/>
              </w:rPr>
              <w:t xml:space="preserve">A Secretaria de Estado de Fazenda (SEF-MG) oferece diversos serviços na internet, através do </w:t>
            </w:r>
            <w:hyperlink r:id="rId2">
              <w:r>
                <w:rPr>
                  <w:rStyle w:val="InternetLink"/>
                </w:rPr>
                <w:t>Sistema Integrado de Administração da Receita Estadual (SIARE)</w:t>
              </w:r>
            </w:hyperlink>
            <w:r>
              <w:rPr>
                <w:color w:val="040404"/>
              </w:rPr>
              <w:t>. Alguns serviços são de livre acesso, outros têm acesso restrito, mediante senha de segurança específica, sendo oferecidos, exclusivamente, para contribuintes, contabilistas e empresas contábeis inscritas no cadastro informatizado da SEF-MG.</w:t>
            </w:r>
          </w:p>
          <w:p>
            <w:pPr>
              <w:pStyle w:val="NormalWeb"/>
              <w:spacing w:lineRule="atLeast" w:line="268" w:before="280" w:after="0"/>
              <w:rPr>
                <w:color w:val="040404"/>
              </w:rPr>
            </w:pPr>
            <w:r>
              <w:rPr>
                <w:color w:val="040404"/>
              </w:rPr>
              <w:t>Para habilitarem-se a criar a senha de acesso à área restrita do SIARE, os contribuintes de ICMS, os contabilistas e as empresas contábeis em atividade e cadastradas até 31/12/2004 devem entregar um Termo de Responsabilidade, utilizando formulário próprio e observando as orientações pertinentes, disponibilizadas neste sítio. Os demais contribuintes, após a finalização do processo de inscrição, também se tornam habilitados.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40404"/>
                <w:sz w:val="24"/>
                <w:szCs w:val="24"/>
              </w:rPr>
              <w:t>Telefones: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br/>
              <w:t>155 para todo o estado de Minas Gerais;</w:t>
              <w:br/>
              <w:t>(31) 3303.7995 outros estados ou países e uso em celular.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color w:val="040404"/>
                <w:sz w:val="24"/>
                <w:szCs w:val="24"/>
              </w:rPr>
              <w:t>Horário</w:t>
            </w: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br/>
              <w:t>07h00 às 19h00, de segunda a sexta-feira (exceto feriados)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Style w:val="StrongEmphasis"/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40404"/>
                <w:sz w:val="24"/>
                <w:szCs w:val="24"/>
              </w:rPr>
              <w:t>Correio Eletrônico e Fale conosco</w:t>
            </w: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br/>
              <w:t xml:space="preserve">Clique nos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40404"/>
                <w:sz w:val="24"/>
                <w:szCs w:val="24"/>
              </w:rPr>
              <w:t>link</w:t>
            </w: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s abaixo para acessar o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correio eletrônico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da Central de Atendimento e o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Fale conosco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 da SEF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/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2.fazenda.mg.gov.br/sol/" TargetMode="External"/><Relationship Id="rId3" Type="http://schemas.openxmlformats.org/officeDocument/2006/relationships/hyperlink" Target="http://www.fazenda.mg.gov.br/" TargetMode="External"/><Relationship Id="rId4" Type="http://schemas.openxmlformats.org/officeDocument/2006/relationships/hyperlink" Target="mailto:centraldeatendimento@fazenda.mg.gov.br" TargetMode="External"/><Relationship Id="rId5" Type="http://schemas.openxmlformats.org/officeDocument/2006/relationships/hyperlink" Target="http://www4.fazenda.mg.gov.br/faleconoscoservico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51:00Z</dcterms:created>
  <dc:creator>descomplicar</dc:creator>
  <dc:description/>
  <cp:keywords/>
  <dc:language>en-US</dc:language>
  <cp:lastModifiedBy>antonio.fiuza</cp:lastModifiedBy>
  <dcterms:modified xsi:type="dcterms:W3CDTF">2011-10-18T16:04:00Z</dcterms:modified>
  <cp:revision>6</cp:revision>
  <dc:subject/>
  <dc:title> PASSO A PASSO</dc:title>
</cp:coreProperties>
</file>